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1  Lugl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5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asa Nova</w:t>
            </w:r>
            <w:r>
              <w:rPr/>
              <w:t xml:space="preserve"> 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e Stallacce</w:t>
            </w:r>
            <w:r>
              <w:rPr/>
              <w:t xml:space="preserve"> ______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8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25, 26</w:t>
            </w:r>
            <w:r>
              <w:rPr/>
              <w:t xml:space="preserve">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026, 1027, 1028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-1785620</wp:posOffset>
                      </wp:positionV>
                      <wp:extent cx="31489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255" cy="16719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9900" t="35446" r="9175" b="136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255" cy="167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5pt;height:138.55pt;mso-wrap-distance-left:9.05pt;mso-wrap-distance-right:9.05pt;mso-wrap-distance-top:0pt;mso-wrap-distance-bottom:0pt;margin-top:-140.6pt;mso-position-vertical-relative:text;margin-left:17.2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255" cy="16719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9900" t="35446" r="9175" b="136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167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74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74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475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475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475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75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[  ]    Campanile [  ]   </w:t>
            </w:r>
            <w:r>
              <w:rPr>
                <w:b/>
                <w:color w:val="FF0000"/>
              </w:rPr>
              <w:t>Lavatoio [X]</w:t>
            </w:r>
            <w:r>
              <w:rPr/>
              <w:t xml:space="preserve">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Assenti 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cacie, noci, cipressi.</w:t>
            </w:r>
            <w:r>
              <w:rPr/>
              <w:t xml:space="preserve"> 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dificio e due corpi di fabbrica</w:t>
            </w:r>
            <w:r>
              <w:rPr/>
              <w:t>. 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320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– parata </w:t>
            </w:r>
            <w:r>
              <w:rPr>
                <w:smallCaps/>
              </w:rPr>
              <w:t xml:space="preserve">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Fienile</w:t>
            </w:r>
            <w:r>
              <w:rPr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</w:t>
            </w:r>
            <w:r>
              <w:rPr>
                <w:b/>
                <w:color w:val="FF0000"/>
                <w:szCs w:val="20"/>
              </w:rPr>
              <w:t xml:space="preserve">   Magazzino – porcilaia, con due archi 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5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52400</wp:posOffset>
                      </wp:positionV>
                      <wp:extent cx="3587115" cy="24580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115" cy="2458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330" cy="23653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330" cy="236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45pt;height:193.55pt;mso-wrap-distance-left:9.05pt;mso-wrap-distance-right:9.05pt;mso-wrap-distance-top:0pt;mso-wrap-distance-bottom:0pt;margin-top:12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330" cy="23653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330" cy="236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811780</wp:posOffset>
                      </wp:positionV>
                      <wp:extent cx="3587115" cy="24295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115" cy="2429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330" cy="233680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330" cy="2336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45pt;height:191.3pt;mso-wrap-distance-left:9.05pt;mso-wrap-distance-right:9.05pt;mso-wrap-distance-top:0pt;mso-wrap-distance-bottom:0pt;margin-top:221.4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330" cy="23368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330" cy="233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Foto n° 1026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 n° 102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47955</wp:posOffset>
                      </wp:positionV>
                      <wp:extent cx="3587115" cy="247015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115" cy="2470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330" cy="237744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330" cy="2377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45pt;height:194.5pt;mso-wrap-distance-left:9.05pt;mso-wrap-distance-right:9.05pt;mso-wrap-distance-top:0pt;mso-wrap-distance-bottom:0pt;margin-top:11.6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330" cy="237744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33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02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24T10:08:00Z</cp:lastPrinted>
  <dcterms:modified xsi:type="dcterms:W3CDTF">2004-04-09T09:04:00Z</dcterms:modified>
  <cp:revision>66</cp:revision>
  <dc:subject/>
  <dc:title>COMUNE DI  </dc:title>
</cp:coreProperties>
</file>